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7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november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Katalin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225/2014. (VIII. 2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 határozatban Hévíz Város Önkormányzat Képviselő-testülete a 2014. augusztus 18-i ülésén hozott HVÖ 221/2014. (VIII. 18.) Kt. hat. 2. pontját hatályon kívül helyez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226/2014. (VIII. 21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E határozatban </w:t>
      </w:r>
      <w:r>
        <w:rPr>
          <w:rFonts w:cs="Arial" w:ascii="Arial" w:hAnsi="Arial"/>
        </w:rPr>
        <w:t xml:space="preserve">Hévíz Város Önkormányzat Képviselő-testülete az NYDOP- 3.2.1/B-12-2013-0007 azonosító számon regisztrált </w:t>
      </w:r>
      <w:r>
        <w:rPr>
          <w:rFonts w:cs="Arial" w:ascii="Arial" w:hAnsi="Arial"/>
          <w:i/>
          <w:iCs/>
        </w:rPr>
        <w:t>„</w:t>
      </w:r>
      <w:r>
        <w:rPr>
          <w:rFonts w:cs="Arial" w:ascii="Arial" w:hAnsi="Arial"/>
        </w:rPr>
        <w:t>Hévíz Város és környezetének közösségi közlekedésfejlesztése</w:t>
      </w:r>
      <w:r>
        <w:rPr>
          <w:rFonts w:cs="Arial" w:ascii="Arial" w:hAnsi="Arial"/>
          <w:i/>
          <w:iCs/>
        </w:rPr>
        <w:t xml:space="preserve">” </w:t>
      </w:r>
      <w:r>
        <w:rPr>
          <w:rFonts w:cs="Arial" w:ascii="Arial" w:hAnsi="Arial"/>
        </w:rPr>
        <w:t>című projektben</w:t>
      </w:r>
      <w:r>
        <w:rPr>
          <w:rFonts w:cs="Arial" w:ascii="Arial" w:hAnsi="Arial"/>
          <w:i/>
          <w:iCs/>
        </w:rPr>
        <w:t xml:space="preserve"> a „Hévíz Város és környezetének közösségi közlekedésfejlesztése építési munkái</w:t>
      </w:r>
      <w:r>
        <w:rPr>
          <w:rFonts w:cs="Arial" w:ascii="Arial" w:hAnsi="Arial"/>
        </w:rPr>
        <w:t>” tárgyban 2014. április 22. napján kötött vállalkozási szerződés 1. módosítását a mellékletben szereplő módon jóváhagyta.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ta a polgármestert a vállalkozási szerződésmódosítás aláírására.</w:t>
      </w:r>
    </w:p>
    <w:p>
      <w:pPr>
        <w:pStyle w:val="Normal"/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 2014. augusztus 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4. augusztus 18-ai ülésen tárgyalt szerződés módosítás korrekcióra szorult, így 2014. augusztus 21-én a Képviselő-testület a szerződés módosítást újra tárgyalta. Ennek megfelelően a javított dokumentum elfogadásra került, míg a korábbi döntést – értelemszerűen – a KT hatályon kívül helyezte. A döntésnek megfelelően a szerződés módosítás a STRABAG Általános Építő Kft-vel 2014. augusztus 28-án aláír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55/2014. (IX. 9.) határozata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ivatkozott határozatban Hévíz Város Önkormányzat Képviselő-testülete kinyilvánította azt a szándékát, hogy a tulajdonában lévő 227 darab 10.000 Ft/darab névértékű Magyar Gáz Tranzit Zrt. részvényeit értékesíteni kívánja a Magyar Államnak a társasági részesedésről készített értékbecslésben meghatározott forgalmi értéken. </w:t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i felhatalmazta a polgármestert, hogy az 1. pontban rögzített Magyar Gáz Tranzit Zrt-ben lévő részvényeit ajánlja fel megvételre a Zrt-ben lévő két másik tulajdonosnak az MVM Magyar Villamosművek Zrt-nek és az MFB Invest Zrt-nek.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szeptember 1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értékesítést az 1455/2014. (VIII.14) és a 1466/2014. (VII.14) kormány határozat indokolja amely döntött a Magyar Gáz Tranzit Zrt. részvényeinek vételéről a Magyar Állam javára. A Magyar Gáz Tranzit Zrt. részvényeit három tulajdonos birtokolta, Hévíz Város Önkormányzat 0,0307%-os részesedéssel, a fennmaradó részt az MFB Invest Zrt. és a Magyar Villamos Művek Zrt. A 255/2014. (IX.9) határozat 2. pontja alapján Hévíz Város Önkormányzat részvényeit felajánlotta megvételre a fent említett másik két tulajdonos számra.  A MFB Invest Zrt. és a Magyar Villamos Művek Zrt. nem élt a vételi opciójával, és lemondó nyilatkozatukat postán megküldték. A 255/2014. (IX.9) határozat 1. pontja alapján a szerződés 2014.november 10-én a Magyar Állam és Hévíz Város Önkormányzat között aláírásra került, és megküldtük a Magyar Államot képviselő Magyar Nemzeti Vagyonkezelő Zrt. részé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3/2014. (X. 30.) határozata</w:t>
      </w:r>
    </w:p>
    <w:p>
      <w:pPr>
        <w:pStyle w:val="Listaszerbekezds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ti határozatban Hévíz Város Önkormányzat Képviselő-testülete az Aquamarin Szállodaipari Kft-nek engedélyezte, hogy  a </w:t>
      </w:r>
      <w:r>
        <w:rPr>
          <w:rFonts w:cs="Arial" w:ascii="Arial" w:hAnsi="Arial"/>
          <w:bCs/>
          <w:sz w:val="22"/>
          <w:szCs w:val="22"/>
        </w:rPr>
        <w:t xml:space="preserve">Sopron Bank Burgenland Zrt-től 2009-ben felvett fejlesztési hitel tartozást 178.412,25 eurót és annak kamatait soron kívül 2014. november 30-ig visszafizesse. </w:t>
      </w:r>
    </w:p>
    <w:p>
      <w:pPr>
        <w:pStyle w:val="Heading1"/>
        <w:autoSpaceDE w:val="false"/>
        <w:spacing w:lineRule="auto" w:line="240" w:before="0" w:after="0"/>
        <w:ind w:left="600" w:hanging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Listaszerbekezds"/>
        <w:numPr>
          <w:ilvl w:val="0"/>
          <w:numId w:val="12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, hogy a döntésről az Aquamarin Szállodaipari Kft-ét értesítse. </w:t>
      </w:r>
    </w:p>
    <w:p>
      <w:pPr>
        <w:pStyle w:val="Heading1"/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autoSpaceDE w:val="false"/>
        <w:spacing w:lineRule="auto" w:line="240" w:before="0" w:after="0"/>
        <w:jc w:val="both"/>
        <w:rPr/>
      </w:pPr>
      <w:r>
        <w:rPr>
          <w:rFonts w:eastAsia="Calibri" w:cs="Arial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 w:cs="Arial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autoSpaceDE w:val="false"/>
        <w:spacing w:lineRule="auto" w:line="240" w:before="0" w:after="0"/>
        <w:jc w:val="both"/>
        <w:rPr/>
      </w:pPr>
      <w:r>
        <w:rPr>
          <w:rFonts w:eastAsia="Calibri" w:cs="Arial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 w:cs="Arial"/>
          <w:b w:val="false"/>
          <w:bCs w:val="false"/>
          <w:sz w:val="22"/>
          <w:szCs w:val="22"/>
        </w:rPr>
        <w:t xml:space="preserve">: 2014. november 6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Aquamarin Kft. devizahitelének végtörlesztéséről szóló Képviselőtestületi döntés határozat kivonatának három hiteles példányát a Czurda Gábor igazgató részére november 4-én eljuttattu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4/2014. (X. 30.) határozata</w:t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határozatban Hévíz Város Önkormányzat Képviselő-testülete a Hévíz-Balaton Airport Kft-nek a Sberbanktól 100.000.000,- forint folyószámlahitel szerződéskötését engedélyezt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14. december 31. </w:t>
      </w:r>
    </w:p>
    <w:p>
      <w:pPr>
        <w:pStyle w:val="Listaszerbekezds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Hévíz-Balaton Airport Kft által felveendő 100.000.000,- forint folyószámlahitel fedezeteként összesen 112.359.203,42 forint szabad pénzeszközt kötött le a Sberbanknál a hitelszerződés futamidejére, maximum 2015. december 31-ig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hatalmazta a polgármestert, hogy a határozat 2. pontjában szereplő összegben 112.359.203,42,- forint szabad pénzeszköz lekötését óvadékként a Sberbankkal aláírj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31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kötelezte a Hévíz-Balaton Airport Kft ügyvezetőjét, hogy a folyószámla hitelkeretből történő lehívást Hévíz Város Önkormányzat Polgármesterével engedélyeztesse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folyószámla hitel igénybevételekor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kötelezte a Hévíz-Balaton Airport Kft ügyvezetőjét, hogy a realizált bevételeiből folyamatosan törlesszen vissza a folyószámlahitelből az alacsonyabb költségviselések érdekében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legalább egy millió szabad pénzeszköz eseté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a Kft felügyelőbizottságát, hogy a Hévíz-Balaton Airport Kft likviditási helyzetét folyamatosan ellenőrizze és arról negyedévente a soros ülésen mindig adjon tájékoztatást a Képviselő-testületnek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Kepli József János a felügyelőbizottság elnök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negyedévet követő soros Képviselő-testületi ülése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a polgármestert, hogy 50.000.000 forint folyószámla hitelállomány esetén, terjessze a Képviselő-testület elé a Hévíz-Balaton Airport Kft likviditásának és várható gazdasági egyensúlyának megteremtésének lehetséges változatait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>Papp Gábor polgármester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50.000.000 forint folyószámla hitelállomány esetén azonn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berbank Magyarország Zrt.-vel kötendő szerződéshez szükséges dokumentáció előkészítésre és aláírásra került, és 2014. november 3-án átadásra került Benkő Attila ügyvezető részér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5/2014. (X. 30.) határozata</w:t>
      </w:r>
    </w:p>
    <w:p>
      <w:pPr>
        <w:pStyle w:val="Listaszerbekezds"/>
        <w:numPr>
          <w:ilvl w:val="0"/>
          <w:numId w:val="18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vatkozott határozatban Hévíz Város Önkormányzat Képviselő-testülete a Hévíz-Balaton Airport Kft-nek a Sberbanknál 5.000.000,- forint bankgarancia biztosítására a szerződéskötést engedélyezt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21. </w:t>
      </w:r>
    </w:p>
    <w:p>
      <w:pPr>
        <w:pStyle w:val="Normal"/>
        <w:spacing w:lineRule="auto" w:line="240" w:before="0" w:after="0"/>
        <w:ind w:left="1062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kötelezettséget vállalt arra, hogy a Hévíz-Balaton Airport Kft által igénybe vett bankgarancia fedezeteként 5.000.000,- forint szabad pénzeszközt köt le a Sberbanknál maximum 2015. december 31-i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ta a polgármestert, hogy a határozat 2. pontjában szereplő összegben 5.000.000,- forint szabad pénzeszköz lekötését óvadékként és bankgaranciaként a Volksbankkal aláírj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21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berbank Magyarország Zrt.-vel kötendő szerződéshez szükséges dokumentáció előkészítésre és aláírásra került, és 2014. november 3-án átadásra került Benkő Attila ügyvezető részére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6/2014. (X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nti határozatban </w:t>
      </w:r>
      <w:r>
        <w:rPr>
          <w:rFonts w:eastAsia="Times New Roman" w:cs="Arial" w:ascii="Arial" w:hAnsi="Arial"/>
          <w:lang w:eastAsia="hu-HU"/>
        </w:rPr>
        <w:t>Hévíz Város Önkormányzat Képviselő-testülete a Hévíz-Balaton Airport Kft működéséről szóló beszámolót elfogadt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4. november 10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Hévízi-Balaton Airport Kft. kiértesítése megtörtént a beszámoló elfogadásár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7/2014. (X. 31.) határozata</w:t>
      </w:r>
    </w:p>
    <w:p>
      <w:pPr>
        <w:pStyle w:val="Listaszerbekezds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határozatban Hévíz Város Önkormányzat Képviselő-testülete, Teréz Anya Szociális Integrált Intézmény alapító okiratának módosítását a határozati javaslat 1. melléklete szerint elfogadta.</w:t>
      </w:r>
    </w:p>
    <w:p>
      <w:pPr>
        <w:pStyle w:val="Listaszerbekezds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Teréz Anya Szociális Integrált Intézmény módosítással egységes szerkezetbe foglalt alapító okiratát a határozati javaslat 2. melléklete szerint elfogadta.</w:t>
      </w:r>
    </w:p>
    <w:p>
      <w:pPr>
        <w:pStyle w:val="Heading1"/>
        <w:keepLines/>
        <w:numPr>
          <w:ilvl w:val="0"/>
          <w:numId w:val="9"/>
        </w:numPr>
        <w:spacing w:lineRule="auto" w:line="240" w:before="0" w:after="0"/>
        <w:ind w:left="426" w:hanging="360"/>
        <w:jc w:val="both"/>
        <w:rPr/>
      </w:pPr>
      <w:r>
        <w:rPr>
          <w:rFonts w:eastAsia="Calibri" w:cs="Arial"/>
          <w:b w:val="false"/>
          <w:sz w:val="22"/>
          <w:szCs w:val="22"/>
        </w:rPr>
        <w:t>A Képviselő-testület felkér</w:t>
      </w:r>
      <w:r>
        <w:rPr>
          <w:rFonts w:eastAsia="Calibri" w:cs="Arial"/>
          <w:b w:val="false"/>
          <w:sz w:val="22"/>
          <w:szCs w:val="22"/>
          <w:lang w:val="hu-HU"/>
        </w:rPr>
        <w:t>te</w:t>
      </w:r>
      <w:r>
        <w:rPr>
          <w:rFonts w:eastAsia="Calibri" w:cs="Arial"/>
          <w:b w:val="false"/>
          <w:sz w:val="22"/>
          <w:szCs w:val="22"/>
        </w:rPr>
        <w:t xml:space="preserve">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autoSpaceDE w:val="false"/>
        <w:spacing w:lineRule="auto" w:line="240" w:before="0" w:after="0"/>
        <w:jc w:val="both"/>
        <w:rPr>
          <w:rFonts w:eastAsia="Calibri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 w:cs="Arial"/>
          <w:b w:val="false"/>
          <w:bCs w:val="false"/>
          <w:sz w:val="22"/>
          <w:szCs w:val="22"/>
          <w:u w:val="single"/>
        </w:rPr>
      </w:r>
    </w:p>
    <w:p>
      <w:pPr>
        <w:pStyle w:val="Heading1"/>
        <w:autoSpaceDE w:val="false"/>
        <w:spacing w:lineRule="auto" w:line="240" w:before="0" w:after="0"/>
        <w:jc w:val="both"/>
        <w:rPr/>
      </w:pPr>
      <w:r>
        <w:rPr>
          <w:rFonts w:eastAsia="Calibri" w:cs="Arial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 w:cs="Arial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autoSpaceDE w:val="false"/>
        <w:spacing w:lineRule="auto" w:line="240" w:before="0" w:after="0"/>
        <w:jc w:val="both"/>
        <w:rPr/>
      </w:pPr>
      <w:r>
        <w:rPr>
          <w:rFonts w:eastAsia="Calibri" w:cs="Arial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 w:cs="Arial"/>
          <w:b w:val="false"/>
          <w:bCs w:val="false"/>
          <w:sz w:val="22"/>
          <w:szCs w:val="22"/>
        </w:rPr>
        <w:t>: 2014. november 6. az adatközlésre</w:t>
      </w:r>
    </w:p>
    <w:p>
      <w:pPr>
        <w:pStyle w:val="Normal"/>
        <w:autoSpaceDE w:val="false"/>
        <w:spacing w:lineRule="auto" w:line="240" w:before="0" w:after="0"/>
        <w:ind w:left="648" w:hanging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Listaszerbekezds"/>
        <w:numPr>
          <w:ilvl w:val="0"/>
          <w:numId w:val="9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243/2014. (IX.9.) határozatából törölte Felsőpáhok Község Önkormányzatára hozott döntését és hatályon kívül helyezi a 263/2014. (IX.24.) határozat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november 1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Alapító Okirat a Képviselő-testület jelen határozata alapján módosításra került, e tényről a Mb. Intézményvezetőt elektronikusan a normatív határozat és az Alapító Okirat másolatának megküldésével 2014. november 5. napján értesítettü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Zala Megyei Kormányhivatal Szociális és Gyámhivatalához a szolgáltatói nyilvántartás adatmódosítás iránti kérelem benyújtásakor 2014. november 10. napján elektronikusan becsatoltuk a módosított Alapító Okirato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döntéséről 2014. november 10. napján levélben értesítettük, Prótár Richárd Krisztiánt Felsőpáhok Polgármesterét, hogy a határozat alapján Felsőpáhok Község tekintetében a családsegítés és gyermekjóléti szolgáltatás, illetve a házi segítségnyújtás feladatait a Teréz Anya Szociális Integrált Intézmény a jelen hatályos feladat-ellátási megállapodás alapján 2014. december 31. napjáig látja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lapító okirat módosítása a Magyar Államkincstárhoz beküldésre került 2014. november 3-á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8/2014. (X. 31.) határozata</w:t>
      </w:r>
    </w:p>
    <w:p>
      <w:pPr>
        <w:pStyle w:val="Norml1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Hivatkozott határozatban Hévíz Város Önkormányzat Képviselő-testülete a Teréz Anya Szociális Integrált Intézmény Szakmai Programjának módosítását az előterjesztés 1. melléklete alapján elfogadta. A Szakmai Program hatályba lépésének időpontja </w:t>
      </w:r>
      <w:r>
        <w:rPr>
          <w:rFonts w:cs="Arial" w:ascii="Arial" w:hAnsi="Arial"/>
          <w:color w:val="000000"/>
          <w:sz w:val="22"/>
          <w:szCs w:val="22"/>
        </w:rPr>
        <w:t>2015. január 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ind w:left="1068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l1"/>
        <w:numPr>
          <w:ilvl w:val="0"/>
          <w:numId w:val="7"/>
        </w:numPr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A Képviselő-testület az előterjesztés szerinti szakmai programon a Felsőpáhok Község Önkormányzatára vonatkozó feladat-ellátások törlését rendelte el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color w:val="000000"/>
          <w:sz w:val="22"/>
          <w:szCs w:val="22"/>
          <w:lang w:eastAsia="hu-HU"/>
        </w:rPr>
      </w:pPr>
      <w:r>
        <w:rPr>
          <w:rFonts w:eastAsia="MS Mincho;ＭＳ 明朝" w:cs="Arial" w:ascii="Arial" w:hAnsi="Arial"/>
          <w:color w:val="00000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Szakmai Program a Képviselő-testület jelen határozata alapján módosításra került, e tényről a Mb. Intézményvezetőt elektronikusan a normatív határozat megküldésével 2014. november 5. napján értesítettük. Az aláírt és záradékolt Szakmai Programot, a Képviselő-testület határozatát a Mb. Intézményvezető részére 2014. november 10. napján elküldt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 Megyei Kormányhivatal Szociális és Gyámhivatalához a szolgáltatói nyilvántartás adatmódosítás iránti kérelem benyújtásakor 2014. november 10. napján elektronikusan becsatoltuk a módosított Szakmai Programo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9/2014. (X. 31.) határozata</w:t>
      </w:r>
    </w:p>
    <w:p>
      <w:pPr>
        <w:pStyle w:val="Norml1"/>
        <w:numPr>
          <w:ilvl w:val="0"/>
          <w:numId w:val="1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enti határozatban Hévíz Város Önkormányzat Képviselő-testülete a Teréz Anya Szociális Integrált Intézmény Szervezeti és Működési Szabályzatának módosítását az előterjesztés 2. melléklete alapján elfogadta. A Szakmai Program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>2015. január 1. napja.</w:t>
      </w:r>
    </w:p>
    <w:p>
      <w:pPr>
        <w:pStyle w:val="Norml1"/>
        <w:ind w:left="1130" w:hanging="0"/>
        <w:jc w:val="both"/>
        <w:rPr>
          <w:rFonts w:ascii="Arial" w:hAnsi="Arial" w:eastAsia="MS Mincho;ＭＳ 明朝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color w:val="000000"/>
          <w:sz w:val="22"/>
          <w:szCs w:val="22"/>
        </w:rPr>
      </w:r>
    </w:p>
    <w:p>
      <w:pPr>
        <w:pStyle w:val="Norml1"/>
        <w:numPr>
          <w:ilvl w:val="0"/>
          <w:numId w:val="13"/>
        </w:numPr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A Képviselő-testület az előterjesztés szerinti szervezeti és működési szabályzatban a Felsőpáhok Község Önkormányzatára vonatkozó feladat-ellátások törlését rendelte el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4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vezeti és Működési Szabályzat a Képviselő-testület jelen határozata alapján módosításra került, e tényről a Mb. Intézményvezetőt elektronikusan a normatív határozat megküldésével 2014. november 5. napján értesítettük. Az aláírt és záradékolt Szervezeti és Működési Szabályzatot, a Képviselő-testület határozatát a Mb. Intézményvezető részére 2014. november 10. napján elküldt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 Megyei Kormányhivatal Szociális és Gyámhivatalához a szolgáltatói nyilvántartás adatmódosítás iránti kérelem benyújtásakor 2014. november 10. napján elektronikusan becsatoltuk a módosított Szervezeti és Működési Szabályzato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0/2014. (X. 31.) határozata</w:t>
      </w:r>
    </w:p>
    <w:p>
      <w:pPr>
        <w:pStyle w:val="Norml1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 határozatban Hévíz Város Önkormányzat Képviselő-testülete a Teréz Anya Szociális Integrált Intézmény Házirendjének módosítását az előterjesztés 3. melléklete alapján elfogadta. A Házirend hatályba lépésének időpontja </w:t>
      </w:r>
      <w:r>
        <w:rPr>
          <w:rFonts w:eastAsia="MS Mincho;ＭＳ 明朝" w:cs="Arial" w:ascii="Arial" w:hAnsi="Arial"/>
          <w:color w:val="000000"/>
          <w:sz w:val="22"/>
          <w:szCs w:val="22"/>
        </w:rPr>
        <w:t xml:space="preserve">2015. január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ind w:left="1130" w:hanging="0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l1"/>
        <w:numPr>
          <w:ilvl w:val="0"/>
          <w:numId w:val="5"/>
        </w:numPr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>A Képviselő-testület az előterjesztés szerinti házirendben a Felsőpáhok Község Önkormányzatára vonatkozó feladat-ellátások törlését rendelte el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4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ázirend a Képviselő-testület jelen határozata alapján módosításra került, e tényről a Mb. Intézményvezetőt elektronikusan a normatív határozat megküldésével 2014. november 5. napján értesítettük. Az aláírt és záradékolt Házirendet, a Képviselő-testület határozatát a Mb. Intézményvezető részére 2014. november 10. napján elküldt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 Megyei Kormányhivatal Szociális és Gyámhivatalához a szolgáltatói nyilvántartás adatmódosítás iránti kérelem benyújtásakor 2014. november 10. napján elektronikusan becsatoltuk a módosított Házirende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2/2014. (X. 30.) határozata</w:t>
      </w:r>
    </w:p>
    <w:p>
      <w:pPr>
        <w:pStyle w:val="Listaszerbekezds"/>
        <w:numPr>
          <w:ilvl w:val="0"/>
          <w:numId w:val="15"/>
        </w:numPr>
        <w:tabs>
          <w:tab w:val="clear" w:pos="708"/>
        </w:tabs>
        <w:spacing w:before="0" w:after="0"/>
        <w:ind w:left="426" w:right="58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vatkozott határozatban Hévíz Város Önkormányzat Képviselő-testülete a Hévízi Sportkör részére 2014. évben biztosított harmadik negyedévi támogatás elszámolását 22.585.955 forint összegben fogadta el.</w:t>
      </w:r>
    </w:p>
    <w:p>
      <w:pPr>
        <w:pStyle w:val="Listaszerbekezds"/>
        <w:ind w:left="1068" w:right="5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68" w:right="5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5"/>
        </w:numPr>
        <w:tabs>
          <w:tab w:val="clear" w:pos="708"/>
        </w:tabs>
        <w:spacing w:before="0" w:after="0"/>
        <w:ind w:left="426" w:right="584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a polgármestert, hogy a döntésről a Hévízi Sportkört értesítse.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left="818" w:right="584" w:hanging="2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novembe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Sportkört kiértesítése megtörtént a 2014. évben biztosított harmadik negyedévi 22.585.955,-Ft támogatás elszámolásának elfogadásáról. A támogatási megállapodás alapján 2014. november 3-án utalásra került az utolsó, negyedik negyedévi támogatás részlet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pacing w:val="2"/>
          <w:u w:val="single"/>
          <w:lang w:eastAsia="hu-HU"/>
        </w:rPr>
      </w:pPr>
      <w:r>
        <w:rPr>
          <w:rFonts w:eastAsia="Times New Roman"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3/2014. (X. 30.) határozata</w:t>
      </w:r>
    </w:p>
    <w:p>
      <w:pPr>
        <w:pStyle w:val="Listaszerbekezds"/>
        <w:numPr>
          <w:ilvl w:val="0"/>
          <w:numId w:val="20"/>
        </w:numPr>
        <w:spacing w:before="0" w:after="0"/>
        <w:ind w:left="426" w:right="585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ti határozatban Hévíz Város Önkormányzat Képviselő-testülete a Hévízi Turisztikai Desztinációs Menedzsment Egyesület részére 2014. évben biztosított támogatás harmadik negyedévi elszámolását 24.653.801,- Ft összegben elfogadta. </w:t>
      </w:r>
    </w:p>
    <w:p>
      <w:pPr>
        <w:pStyle w:val="Normal"/>
        <w:spacing w:lineRule="auto" w:line="240" w:before="0" w:after="0"/>
        <w:ind w:left="600" w:right="5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8"/>
        </w:numPr>
        <w:spacing w:before="0" w:after="0"/>
        <w:ind w:left="426" w:right="585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a polgármestert, hogy a döntésről a Hévízi Turisztikai Desztinációs Menedzsment Egyesületet értesítse az előterjesztésben rögzítetteknek megfelelően, valamint felhatalmazza a Polgármestert a második negyedévi támogatás utalására.</w:t>
      </w:r>
    </w:p>
    <w:p>
      <w:pPr>
        <w:pStyle w:val="Normal"/>
        <w:spacing w:lineRule="auto" w:line="240" w:before="0" w:after="0"/>
        <w:ind w:left="600" w:right="5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tabs>
          <w:tab w:val="clear" w:pos="708"/>
          <w:tab w:val="left" w:pos="110" w:leader="none"/>
        </w:tabs>
        <w:spacing w:lineRule="auto" w:line="240" w:before="0" w:after="0"/>
        <w:ind w:right="5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november 15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i Turisztikai Desztinációs Menedzsment Egyesület kiértesítése megtörtént a 2014. évben biztosított harmadik negyedévi 24.653.801,-Ft támogatás elszámolásának elfogadásáról. A támogatási megállapodás alapján 2014. november 3-án utalásra került az utolsó, negyedik negyedévi támogatás részle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4/2014. (X. 30.) határozata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 határozatban Hévíz Város Önkormányzat Képviselő-testülete A Dunántúli Református Egyházkerületnek a Hévízi Református Parókia egy millió forint összegű 2014 évben biztosított működési támogatás elszámolását 999.383,- forintban elfogadta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Dunántúli Református Egyházkerületet nem kötelezi 617,- Ft el nem számolt támogatás visszafizetésére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te a polgármestert, hogy a döntésről a Dunántúli Református Egyházkerülete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november 15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Dunántúli Református Egyházkerület Hévízi Református Parókia 2014. november 3-án értesítve lett, hogy az ez évben biztosított működési támogatás elszámolása 999.383,- forint összegben került elfogadásra. A Képviselőtestület eltekint a 617,-Ft visszafizetésétő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5/2014. (X. 30.) határozata</w:t>
      </w:r>
    </w:p>
    <w:p>
      <w:pPr>
        <w:pStyle w:val="TextBody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hu-HU"/>
        </w:rPr>
        <w:t xml:space="preserve">Hivatkozott </w:t>
      </w:r>
      <w:r>
        <w:rPr>
          <w:rFonts w:cs="Arial" w:ascii="Arial" w:hAnsi="Arial"/>
        </w:rPr>
        <w:t>határozatban Hévíz Város Önkormányzat Képviselő-testülete a polgármesteri keret terhére a Kisebbségekért – Pro Minoritate Alapítvány a Tusnádfürdőn megrendezett XXV. Bálványosi Nyári Szabadegyetem és Diáktábor megrendezését nyújtott támogatás elszámolását 200.000,- forintban fogadta el.</w:t>
      </w:r>
    </w:p>
    <w:p>
      <w:pPr>
        <w:pStyle w:val="TextBody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</w:t>
      </w:r>
      <w:r>
        <w:rPr>
          <w:rFonts w:cs="Arial" w:ascii="Arial" w:hAnsi="Arial"/>
          <w:lang w:val="hu-HU"/>
        </w:rPr>
        <w:t>te</w:t>
      </w:r>
      <w:r>
        <w:rPr>
          <w:rFonts w:cs="Arial" w:ascii="Arial" w:hAnsi="Arial"/>
        </w:rPr>
        <w:t xml:space="preserve"> a polgármestert, hogy az Alapítványt értesítse az elszámolás elfogadásáról.</w:t>
      </w:r>
    </w:p>
    <w:p>
      <w:pPr>
        <w:pStyle w:val="TextBody"/>
        <w:spacing w:lineRule="auto" w:line="240" w:before="0" w:after="0"/>
        <w:ind w:left="709" w:firstLine="1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4. november 1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A Kisebbségekért Pro Minoritate Alapítvány 2014. november 3-án értesítve lett, hogy a XXV. Bálványosi Nyári Szabadegyetem és Diáktábor megrendezésére biztosított működési támogatás elszámolása 200.000,- forint összegben került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6/2014. (X. 30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nti határozatban Hévíz Város Önkormányzat Képviselő-testülete 2.000.000.- Ft összegben az általános tartalék keret (2/2014. (II. 12.) önkormányzati rendelet 1/8 melléklete) terhére támogatta a Hévíz Antológia című kötet megjelenését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ta a polgármestert a Magvető Kiadóval támogatási megállapodás aláírására, azzal a feltétellel, hogy az összegről 2015. március 30-ig el kell számolni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megállapodás megkötésére 2014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öntéséről, mely szerint a Magvető Kiadó azon ajánlatát fogadjuk el, amelyhez 2.000.000 Ft-os támogatás adunk a 2000 példány megjelentetéséhez, 2014. november 4-én kelt levélben tájékoztattuk Morcsányi Gézát, a Magvető Kiadó Igazgatóját. Egyúttal tájékoztattuk, hogy a támogatói szerződéskötés határideje 2014. november 30-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89/2014. (X. 30.) határozata</w:t>
      </w:r>
    </w:p>
    <w:p>
      <w:pPr>
        <w:pStyle w:val="Listaszerbekezds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 határozatban Hévíz Város Önkormányzat Képviselő-testülete a Hévíz-Balaton Airport Kft-nek a Sberbanknál rendelkezésre álló folyószámla hitelkeretből az eddig igénybevetten felül 25 millió forint lehívását engedélyezte. </w:t>
      </w:r>
    </w:p>
    <w:p>
      <w:pPr>
        <w:pStyle w:val="Listaszerbekezds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hatalmazza a polgármestert az engedély kiadására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Benkő Attil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 Balaton Airport Kft. Ügyvezetője részére a kiértesítés megtörtént, miszerint az eddigiek felül 25 millió forint folyószámlahitel lehívását engedélyezi a Képviselőt-testül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ecemberi ülése várhatóan az előterjesztések előkészíthetősége miatt 2014. december 11-én kerül megtartásra, ezért célszerű az éves közmeghallgatást is ezen a napon tartani. Közmeghallgatás munkaterv szerinti időpontja 2014. december 9. lett volna. A közmeghallgatás időpontjáról a lakosságot 10 nappal korábban értesíteni kel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róf I. Festetics György Művelődési Központ megbízott intézményvezetője Hermann Katalin kinevezése 2014. november 30. napig szól. A Képviselő-testület az intézmény vezetésére pályázatot írt ki, melynek beadás határideje 2014. november 3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pviselő-testület várhatóan 2014. december 11-ei ülésén tárgyal majd az intézményvezetői pályázat elbírálásáról, az</w:t>
      </w:r>
      <w:r>
        <w:rPr>
          <w:rFonts w:eastAsia="Times New Roman" w:cs="Arial" w:ascii="Arial" w:hAnsi="Arial"/>
          <w:lang w:eastAsia="hu-HU"/>
        </w:rPr>
        <w:t xml:space="preserve"> intézményvezetői munkakör legkorábban 2015. január 1. napjától tölthető be. </w:t>
      </w:r>
      <w:r>
        <w:rPr>
          <w:rFonts w:cs="Arial" w:ascii="Arial" w:hAnsi="Arial"/>
        </w:rPr>
        <w:t xml:space="preserve">Ezért indokol a jelenlegi megbízott intézményvezető kinevezésének meghosszabbítása 2014. december 31-ig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>Hévíz Város Önkormányzat Képviselő-testülete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Cs/>
        </w:rPr>
        <w:t xml:space="preserve">225/2014. (VIII. 21.), a </w:t>
      </w:r>
      <w:r>
        <w:rPr>
          <w:rFonts w:cs="Arial" w:ascii="Arial" w:hAnsi="Arial"/>
          <w:spacing w:val="2"/>
        </w:rPr>
        <w:t xml:space="preserve">226/2014. (VIII. 21.), a 255/2014. (IX. 9.), a 273/2014. (X. 30.), a 274/2014. (X. 30.), a 275/2014. (X. 30.), a 276/2014. (X. 30.), a 277/2014. (X. 31.), a 278/2014. (X. 31.), a 279/2014. (X. 31.), a 280/2014. (X. 31.), a 282/2014. (X. 30.), a 283/2014. (X. 30.), a 284/2014. (X. 30.), a 285/2014. (X. 30.), a 286/2014. (X. 30.) és a 289/2014. (X. 30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2"/>
        </w:rPr>
      </w:pPr>
      <w:r>
        <w:rPr>
          <w:rFonts w:eastAsia="Times New Roman" w:cs="Arial" w:ascii="Arial" w:hAnsi="Arial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4. évi közmeghallgatást 2014. december 11-én 17:00 órai kezdettel a városháza dísztermében tartja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pviselő-testülete 2014. december 1. hatállyal a Gróf I. Festetics György Művelődési Központ, Városi Könyvtár és Muzeális Gyűjtemény intézmény vezetői feladatainak ellátásával Hermann Katalin Bernadettet, az intézmény eddigi megbízott igazgatóját, jelenlegi munkakörének ellátása mellett, ideiglenesen megbízza. A megbízás az intézmény magasabb vezetői álláshelyére kiírt pályázat alapján kinevezett intézményvezető közalkalmazotti jogviszonyának létesítéséig, legfeljebb azonban 2014. december 31. napig tart.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Hermann Katalin Bernadett részére adott intézményvezetői feladatainak ellátásához a járandóságát a határozott idejű megbízatásának időtartamára - vezetői pótlékának változatlanul hagyása mellett -, 2014. december 1. napjától, legfeljebb 2014. december 31. napjáig az alábbiak szerint állapítja meg:</w:t>
      </w:r>
    </w:p>
    <w:p>
      <w:pPr>
        <w:pStyle w:val="Normal"/>
        <w:spacing w:lineRule="auto" w:line="240" w:before="0" w:after="0"/>
        <w:ind w:firstLine="55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1. évi CLXXXVIII. törvény 11. számú melléklete szerinti garantált illetmény: 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rantált illetmény összesen: 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Összesen kerekítve: 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rantált összegen felüli - munkáltatói döntésen alapuló - illetményrész: 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zetői megbízatás időtartamára a garantált összegen felüli munkáltatói döntésen alapuló - illetményrész: </w:t>
      </w:r>
    </w:p>
    <w:p>
      <w:pPr>
        <w:pStyle w:val="Normal"/>
        <w:spacing w:lineRule="auto" w:line="240" w:before="0" w:after="0"/>
        <w:ind w:left="9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letmény összesen: </w:t>
      </w:r>
    </w:p>
    <w:p>
      <w:pPr>
        <w:pStyle w:val="Normal"/>
        <w:spacing w:lineRule="auto" w:line="240" w:before="0" w:after="0"/>
        <w:ind w:left="768" w:firstLine="150"/>
        <w:jc w:val="both"/>
        <w:rPr/>
      </w:pPr>
      <w:r>
        <w:rPr>
          <w:rFonts w:cs="Arial" w:ascii="Arial" w:hAnsi="Arial"/>
        </w:rPr>
        <w:t xml:space="preserve">Illetménypótlékok: vezetői pótlék mértéke a pótlékalap </w:t>
      </w:r>
    </w:p>
    <w:p>
      <w:pPr>
        <w:pStyle w:val="Normal"/>
        <w:spacing w:lineRule="auto" w:line="240" w:before="0" w:after="0"/>
        <w:ind w:left="768" w:firstLine="15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randóságok összesen: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Times New Roman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44:00Z</dcterms:created>
  <dc:creator>bertalan.linda</dc:creator>
  <dc:description/>
  <cp:keywords/>
  <dc:language>en-US</dc:language>
  <cp:lastModifiedBy>Bertalan Linda</cp:lastModifiedBy>
  <cp:lastPrinted>2014-11-24T08:37:00Z</cp:lastPrinted>
  <dcterms:modified xsi:type="dcterms:W3CDTF">2014-12-12T09:10:00Z</dcterms:modified>
  <cp:revision>7</cp:revision>
  <dc:subject/>
  <dc:title/>
</cp:coreProperties>
</file>